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4239122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8156620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1672850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